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 xml:space="preserve">к Закону Оренбург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«Об областном бюджете на 2021 год и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на плановый период 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8 декабря 2020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8/716-</w:t>
      </w:r>
      <w:r>
        <w:rPr>
          <w:lang w:val="en-US"/>
        </w:rPr>
        <w:t>VI</w:t>
      </w:r>
      <w:r>
        <w:rPr/>
        <w:t>-ОЗ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(в редакции Закона Оренбургской области «О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внесении изменений в Закон Оренбургской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бласти «Об областном бюджете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и на плановый период 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6 декабря 2021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  <w:r>
        <w:rPr>
          <w:szCs w:val="28"/>
        </w:rPr>
        <w:t>53/55-</w:t>
      </w:r>
      <w:r>
        <w:rPr>
          <w:szCs w:val="28"/>
          <w:lang w:val="en-US"/>
        </w:rPr>
        <w:t>VII</w:t>
      </w:r>
      <w:r>
        <w:rPr>
          <w:szCs w:val="28"/>
        </w:rPr>
        <w:t>-ОЗ)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 и подразделам классификации расходов</w:t>
      </w:r>
    </w:p>
    <w:p>
      <w:pPr>
        <w:pStyle w:val="NoSpacing"/>
        <w:jc w:val="center"/>
        <w:rPr/>
      </w:pPr>
      <w:r>
        <w:rPr>
          <w:szCs w:val="28"/>
        </w:rPr>
        <w:t xml:space="preserve">областного бюджета </w:t>
      </w:r>
      <w:r>
        <w:rPr/>
        <w:t>на 2021 год и на плановый период 2022 и 2023 годов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"/>
        <w:gridCol w:w="561"/>
        <w:gridCol w:w="6"/>
        <w:gridCol w:w="703"/>
        <w:gridCol w:w="7"/>
        <w:gridCol w:w="1845"/>
        <w:gridCol w:w="41"/>
        <w:gridCol w:w="1893"/>
        <w:gridCol w:w="52"/>
        <w:gridCol w:w="1841"/>
        <w:gridCol w:w="8"/>
      </w:tblGrid>
      <w:tr>
        <w:trPr>
          <w:tblHeader w:val="true"/>
          <w:trHeight w:val="23" w:hRule="atLeast"/>
          <w:cantSplit w:val="true"/>
        </w:trPr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37 107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464 261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65 256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01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6 212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146,4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116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71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5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дебная систем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1 708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 773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1 580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564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547,1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547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25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6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6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146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22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6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0 515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4 236,4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9 453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074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709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2 160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74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09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60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5 154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6 110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0 103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ы юсти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351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826,4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819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 802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284,1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6 284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47 557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342 687,4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548 172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67 885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 442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488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194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94 110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94 721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1 841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д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46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56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941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Лес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772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5 469,7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1 797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ран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 093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 928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88 691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18 972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65 730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вязь и информа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87 927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5 653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3 252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8 487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97 168,6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6 717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41 446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366 011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388 723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Жилищ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 449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 199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5 214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4 24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792,7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 743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 994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257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6 003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762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62,4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62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8 775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0 653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1 846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416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16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607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607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94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752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029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635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487 125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690 198,7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958 785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6 879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15 595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49 988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87 141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07 748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72 585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914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4 809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988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69 597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72 930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5 190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31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31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831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729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709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109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026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5 809,6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57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006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763,7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34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2 654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79 592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36 558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 788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16 322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2 915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08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957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270,1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3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78 483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106 413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301 331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3 719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53 343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67 265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099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5 408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9 130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996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626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626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70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073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6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273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273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07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624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172,6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4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30 199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3 516,6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1 880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 049 422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427 824,6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925 453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06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381,5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16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55 650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 900,8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0 929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96 384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73 636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79 875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71 054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9 999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45 262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127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6 906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1 769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28 010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07 499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84 821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52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282,1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902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6 623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5 722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 423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63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95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13 545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0 198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84 495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74 751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3 714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321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74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116 274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386 441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509 972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7 159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0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дот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1 255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8 387,9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1 919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7 86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 053,1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 053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00 000,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00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714 633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4 037 602,3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1 097 680,9</w:t>
            </w:r>
          </w:p>
        </w:tc>
      </w:tr>
    </w:tbl>
    <w:p>
      <w:pPr>
        <w:pStyle w:val="NoSpac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5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9:00Z</dcterms:created>
  <dc:creator>User</dc:creator>
  <dc:description/>
  <cp:keywords/>
  <dc:language>en-US</dc:language>
  <cp:lastModifiedBy>Мединская Н С</cp:lastModifiedBy>
  <cp:lastPrinted>2021-11-23T15:52:00Z</cp:lastPrinted>
  <dcterms:modified xsi:type="dcterms:W3CDTF">2021-12-16T06:43:00Z</dcterms:modified>
  <cp:revision>39</cp:revision>
  <dc:subject/>
  <dc:title>Приложение 3</dc:title>
</cp:coreProperties>
</file>